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</w:t>
      </w:r>
      <w:r>
        <w:rPr>
          <w:rFonts w:cs="Verdana" w:ascii="Verdana" w:hAnsi="Verdana"/>
          <w:b/>
          <w:sz w:val="16"/>
          <w:szCs w:val="16"/>
          <w:lang w:val="uk-UA"/>
        </w:rPr>
        <w:t>5</w:t>
      </w:r>
      <w:r>
        <w:rPr>
          <w:rFonts w:cs="Verdana" w:ascii="Verdana" w:hAnsi="Verdana"/>
          <w:b/>
          <w:sz w:val="16"/>
          <w:szCs w:val="16"/>
        </w:rPr>
        <w:t xml:space="preserve">. </w:t>
      </w:r>
      <w:r>
        <w:rPr>
          <w:rFonts w:cs="Verdana" w:ascii="Verdana" w:hAnsi="Verdana"/>
          <w:b/>
          <w:sz w:val="16"/>
          <w:szCs w:val="16"/>
          <w:lang w:val="uk-UA"/>
        </w:rPr>
        <w:t>Державний комітет телебачення і радіомовлення України</w:t>
      </w:r>
    </w:p>
    <w:p>
      <w:pPr>
        <w:pStyle w:val="TextBody"/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55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68"/>
        <w:gridCol w:w="900"/>
        <w:gridCol w:w="1753"/>
        <w:gridCol w:w="3827"/>
        <w:gridCol w:w="2977"/>
        <w:gridCol w:w="1559"/>
      </w:tblGrid>
      <w:tr>
        <w:trPr>
          <w:tblHeader w:val="true"/>
          <w:trHeight w:val="666" w:hRule="atLeast"/>
        </w:trPr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фор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ть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9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випуск книжкової продукці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Держкомтелерадіо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 від 09.01.2014 №1, зареєстровано в Мі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сті 27.01.2014 за №16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24943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В (книги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ридичні особи (видавництва, видавничі організації) та фізичні особи-підприємці, які здійснюють випуск книжкової продукці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ому комітету телебачення та радіомовлення України, Державній науковій установі "Книжкова палата України імені Івана Федоро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5 числа після звітного періоду</w:t>
            </w:r>
          </w:p>
        </w:tc>
      </w:tr>
      <w:tr>
        <w:trPr>
          <w:trHeight w:val="2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 w:eastAsia="en-US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а наукова установа "Крижкова палата імені Івана Федорова" (зведену інформацію по Україні та регіонах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ому комітету телебачення та радіомовлення України, Державному комітету статистик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не пізніше 19 травня</w:t>
            </w:r>
          </w:p>
        </w:tc>
      </w:tr>
      <w:tr>
        <w:trPr>
          <w:trHeight w:val="2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 1-В (книги) "Звіт про випуск книжкової продукції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Держкомтелерадіо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 від 09.01.2014 №1, зареєстровано в Мі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сті 27.01.2014 за №16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49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9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3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випуск продукції друкованих засобів масової інформації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Держкомтелерадіо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 від 09.01.2014 №1, зареєстровано в Мі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сті 27.01.2014 за №16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24943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В (ЗМІ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вріч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ридичні особи (редакції друкованих ЗМІ або інші установи, що виконують їх функції з випуску у світ друкованих ЗМІ, розташовані на території України) та фізичні особи–підприємці , які здійснюють випуск друкованих засобів масової ї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ому комітету телебачення та радіомовлення України, Державній науковій установі  "Книжкова палата України імені Івана Федоро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5 січн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5 лип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9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 w:eastAsia="en-US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а наукова установа "Книжкова палата України імені Івана Федорова" (зведену інформацію по Україні та регіонах за рі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ому комітету телебачення та радіомовлення України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ержавній службі  статистик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не пізніше 19 травня</w:t>
            </w:r>
          </w:p>
        </w:tc>
      </w:tr>
      <w:tr>
        <w:trPr>
          <w:trHeight w:val="2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1-В (ЗМІ) "Звіт про випуск продукції друкованих засобів масової інформації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</w:rPr>
              <w:t>Держкомтелерадіо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 від 09.01.2014 №1, зареєстровано в Мін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юсті 27.01.2014 за №166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494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2:00Z</dcterms:created>
  <dc:creator>User</dc:creator>
  <dc:description/>
  <cp:keywords/>
  <dc:language>en-US</dc:language>
  <cp:lastModifiedBy>380939670449</cp:lastModifiedBy>
  <cp:lastPrinted>2008-08-13T14:48:00Z</cp:lastPrinted>
  <dcterms:modified xsi:type="dcterms:W3CDTF">2024-12-29T18:34:00Z</dcterms:modified>
  <cp:revision>3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